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3.12.2021 № 21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2 год и на плановый период 2023 и 2024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keepLines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3.12.2021 № 218-рс «О бюджете муниципального образования «Город Майкоп» на 2022 год и на плановый период 2023 и 2024 годов» (в редакции Решения Совета народных депутатов муниципального образования «Город Майкоп» от  21.07.2022 №262-рс) следующие изменения:</w:t>
      </w:r>
    </w:p>
    <w:p>
      <w:pPr>
        <w:pStyle w:val="Normal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в подпункте 1.1 цифры «4 769 594,7» заменить цифрами «4 823 851,1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  в подпункте 1.2 цифры «4 844 725,3» заменить цифрами «4 898 981,7»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в подпункте 2.2 пункта  2 цифры «68 849,3» заменить цифрами «50 871,9»;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0 цифры «24 726,1» заменить цифрами «27 726,1»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в пункте 11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подпункте 11.1 цифры «362 284,0» заменить цифрами «365 569,0», цифры  «35 964,0» заменить цифрами «39 249,0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  в подпункте 11.2 цифры «364 646,6» заменить цифрами «367 931,6»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5)     в пункте 18 цифры «23 861,1» заменить цифрами «17 681,2»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дпункт 23.1 пункта 23 дополнить новым абзацем следующего содержания: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на финансовое обеспечение затрат муниципальному унитарному предприятию «Майкопводоканал» муниципального образования «Город Майкоп»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2,3,4,5,6 изложить в новой редакции согласно    Приложениям №№ 1,2,3,4,5 к настоящему Решению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Майкопские новости»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40" w:leader="none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текст настоящего Решения разместить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40" w:leader="none"/>
          <w:tab w:val="left" w:pos="1418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2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134" w:right="851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" TargetMode="External"/><Relationship Id="rId3" Type="http://schemas.openxmlformats.org/officeDocument/2006/relationships/hyperlink" Target="https://mayk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2-09-13T10:49:00Z</cp:lastPrinted>
  <dcterms:modified xsi:type="dcterms:W3CDTF">2022-09-29T06:41:00Z</dcterms:modified>
  <cp:revision>389</cp:revision>
  <dc:subject/>
  <dc:title/>
</cp:coreProperties>
</file>